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сімдесят четверт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7 жовт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8"/>
        <w:ind w:left="0" w:right="5669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надання згоди КНП «Хорольська МЛ» на списання апарату флюрографічного рентгенівського </w:t>
      </w:r>
    </w:p>
    <w:p>
      <w:pPr>
        <w:pStyle w:val="Style18"/>
        <w:ind w:left="0" w:right="5245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повідно до статтей 142-144 Конституції України, ст. 26, ст.60 Закону України «Про місцеве самоврядування в Україні», розглянувши звернення КНП «Хорольська МЛ» щодо списання основних засобів медичного призначення за вхідним №4791/02-20 від 22 липня 2025 року, у зв’язку з тим, що апарат є технічно зношений та морально застарілий, виробництво якого припинено понад 10 років  і ремонт технічно неможливий, враховуючи </w:t>
      </w:r>
      <w:r>
        <w:rPr>
          <w:sz w:val="28"/>
          <w:szCs w:val="28"/>
          <w:lang w:val="uk-UA"/>
        </w:rPr>
        <w:t>рекомендації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постійної к</w:t>
      </w:r>
      <w:r>
        <w:rPr>
          <w:color w:val="000000"/>
          <w:sz w:val="28"/>
          <w:szCs w:val="28"/>
          <w:lang w:val="uk-UA" w:eastAsia="uk-UA"/>
        </w:rPr>
        <w:t>омісії з питань комунальної власності, житлово-комунального господарства, інфраструктури та благоустрою, 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згод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комунальному некомерційному підприємству «Хорольська міська лікарня» Хорольської міської ради Лубенського району Полтавської області на списання шляхом ліквідації з балансу підприємства основного засобу медичного призначення, а саме: апарату флюрографічного рентгенівського, рік випуску 1993, інвентарний номер 10400447, первісна балансова вартість 20334,00 грн. (двадцять тисяч триста тридцять чотири гривні 00 коп.), знос 100%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Rtejustify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2.Організацію виконання даного рішення в порядку </w:t>
      </w:r>
      <w:r>
        <w:rPr>
          <w:rStyle w:val="StrongEmphasis"/>
          <w:b w:val="false"/>
          <w:sz w:val="28"/>
          <w:szCs w:val="28"/>
          <w:lang w:val="uk-UA"/>
        </w:rPr>
        <w:t>дотримання процедури списання основних засобів медичного призначення згідно вимог чинного законодавства</w:t>
      </w:r>
      <w:r>
        <w:rPr>
          <w:color w:val="000000"/>
          <w:sz w:val="28"/>
          <w:szCs w:val="28"/>
          <w:lang w:val="uk-UA" w:eastAsia="uk-UA"/>
        </w:rPr>
        <w:t xml:space="preserve"> покласти на головного лікаря </w:t>
      </w:r>
      <w:r>
        <w:rPr>
          <w:rStyle w:val="StrongEmphasis"/>
          <w:b w:val="false"/>
          <w:sz w:val="28"/>
          <w:szCs w:val="28"/>
          <w:lang w:val="uk-UA"/>
        </w:rPr>
        <w:t xml:space="preserve">КНП «Хорольська МЛ». </w:t>
      </w:r>
    </w:p>
    <w:p>
      <w:pPr>
        <w:pStyle w:val="Rtejustify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Rtejustify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sectPr>
      <w:headerReference w:type="default" r:id="rId3"/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8:00Z</dcterms:created>
  <dc:creator>секретар</dc:creator>
  <dc:description/>
  <cp:keywords/>
  <dc:language>en-US</dc:language>
  <cp:lastModifiedBy>US</cp:lastModifiedBy>
  <cp:lastPrinted>2022-03-25T10:44:00Z</cp:lastPrinted>
  <dcterms:modified xsi:type="dcterms:W3CDTF">2025-10-07T14:01:00Z</dcterms:modified>
  <cp:revision>3467</cp:revision>
  <dc:subject/>
  <dc:title/>
</cp:coreProperties>
</file>